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НОУС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ЮКАЛ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79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24г.  № 1/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. Красноусово, Тюкалин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проекту ре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bookmarkStart w:id="0" w:name="_Hlk66271707"/>
      <w:r>
        <w:rPr>
          <w:rFonts w:cs="Times New Roman" w:ascii="Times New Roman" w:hAnsi="Times New Roman"/>
          <w:sz w:val="28"/>
          <w:szCs w:val="28"/>
        </w:rPr>
        <w:t>Красноусов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Тюкали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«Об исполнен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Красноусовского сельского поселения Тюкалин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 за 2023 г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требований Федерального закона от 06.10.2003г.                          № 131-ФЗ «Об общих принципах организации местного самоуправления в Российской Федерации», руководствуясь Уставом Красноусовского сельского поселения Тюкалинского муниципального района Омской области, Совет Красноусовского сельского поселения Тюкалинского муниципального района Омской области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публичных слушаний по проекту решения Совета Красноус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Тюкалин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>Об исполнении бюджета Красноусовского сельского поселения Тюкалинского муниципального района Омской области за 2023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на 02.04.2024 года в 15-00</w:t>
      </w:r>
      <w:r>
        <w:rPr>
          <w:rFonts w:cs="Times New Roman" w:ascii="Times New Roman" w:hAnsi="Times New Roman"/>
          <w:sz w:val="28"/>
          <w:szCs w:val="28"/>
        </w:rPr>
        <w:t xml:space="preserve"> часов в здании Администрации Красноусовского сельского поселения Тюкалинского муниципального района Омской области по адресу: Омская область, Тюкалинский район, с. Красноусово, ул. 60 лет Октября, д.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остав оргкомитета по подготовке и проведению публичных слушаний по проекту решения Совета Красноусо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Тюкалин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>Об исполнении бюджета Красноусовского сельского поселения Тюкалинского муниципального района Омской области за 2023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следующем соста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мошин С.В.</w:t>
      </w:r>
      <w:r>
        <w:rPr>
          <w:rFonts w:cs="Times New Roman" w:ascii="Times New Roman" w:hAnsi="Times New Roman"/>
          <w:sz w:val="28"/>
          <w:szCs w:val="28"/>
        </w:rPr>
        <w:t xml:space="preserve"> – председатель Совета Красноусовского сельского поселения, председатель оргкомит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торылов А.И. – глава Красноусовского сельского поселени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денко Е.В. – депутат Совета Красноусовского сельского поселени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вда Н.В. – депутат Совета </w:t>
      </w:r>
      <w:bookmarkStart w:id="1" w:name="_Hlk66271918"/>
      <w:r>
        <w:rPr>
          <w:rFonts w:cs="Times New Roman" w:ascii="Times New Roman" w:hAnsi="Times New Roman"/>
          <w:color w:val="000000"/>
          <w:sz w:val="28"/>
          <w:szCs w:val="28"/>
        </w:rPr>
        <w:t>Красноусовского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становить, что заявки на участие в публичных слушаниях по проекту решения Совета Красноусовского сельского посе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юкалинского муниципального района Ом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 Красноусовского сельского поселения Тюкалинского муниципального района Омской области за 2023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принимаются до </w:t>
      </w:r>
      <w:r>
        <w:rPr>
          <w:rFonts w:cs="Times New Roman" w:ascii="Times New Roman" w:hAnsi="Times New Roman"/>
          <w:color w:val="000000"/>
          <w:sz w:val="28"/>
          <w:szCs w:val="28"/>
        </w:rPr>
        <w:t>01.04.2024 года включительно по адресу: Омская область, Тюкалинский район, с. Красноусово, ул. 60 лет Октября, д.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сти публичные слушания в соответствии с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>Положением об организа</w:t>
      </w:r>
      <w:r>
        <w:rPr>
          <w:rFonts w:cs="Times New Roman" w:ascii="Times New Roman" w:hAnsi="Times New Roman"/>
          <w:sz w:val="28"/>
          <w:szCs w:val="28"/>
        </w:rPr>
        <w:t>ции и проведении публичных слушаний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. Опубликовать настоящее решение в печатном издании «Бюллетень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Красноус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юкалинского муниципального района Омской области»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Настоящее решение вступает в силу после официального опубликования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Красноусовского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  <w:tab/>
        <w:tab/>
        <w:tab/>
        <w:tab/>
        <w:tab/>
        <w:tab/>
        <w:t xml:space="preserve"> </w:t>
        <w:tab/>
        <w:t>А.И. Желторылов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4:14:00Z</dcterms:created>
  <dc:creator>Chemareva</dc:creator>
  <dc:description/>
  <cp:keywords/>
  <dc:language>en-US</dc:language>
  <cp:lastModifiedBy>Татьяна</cp:lastModifiedBy>
  <cp:lastPrinted>2022-04-13T15:07:00Z</cp:lastPrinted>
  <dcterms:modified xsi:type="dcterms:W3CDTF">2024-04-22T09:15:00Z</dcterms:modified>
  <cp:revision>17</cp:revision>
  <dc:subject/>
  <dc:title/>
</cp:coreProperties>
</file>