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 Красноусов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10.07.2024 года № 47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анирования бюджетных ассигнований  местного бюджета на </w:t>
      </w:r>
      <w:r>
        <w:rPr>
          <w:rFonts w:cs="Arial" w:ascii="Arial" w:hAnsi="Arial"/>
          <w:b/>
          <w:sz w:val="24"/>
          <w:szCs w:val="24"/>
        </w:rPr>
        <w:t>2025 год и на плановый период 2026 и 2027 год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анирование бюджетных ассигнований  местного бюджета  на </w:t>
      </w:r>
      <w:r>
        <w:rPr>
          <w:rFonts w:cs="Arial" w:ascii="Arial" w:hAnsi="Arial"/>
          <w:b/>
          <w:sz w:val="24"/>
          <w:szCs w:val="24"/>
        </w:rPr>
        <w:t>2025 год и на плановый период 2026 и 2027 годов</w:t>
      </w:r>
      <w:r>
        <w:rPr>
          <w:rFonts w:cs="Arial" w:ascii="Arial" w:hAnsi="Arial"/>
          <w:sz w:val="24"/>
          <w:szCs w:val="24"/>
        </w:rPr>
        <w:t xml:space="preserve"> (далее – 2025–2027 годы) осуществляется в соответствии с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Бюджетным кодекс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Решением Совета Красноусовского сельского поселения Тюкалинского муниципального района Омской области "Об утверждении Положения о  бюджетном процессе в Красноусовском сельском поселении Тюкалинского муниципального района  Омской области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постановлением Администрации Красноусовского сельского поселения Тюкалинского муниципального района Омской области от 26 мая 2015 года № 38 "Об утверждении Порядка составления проекта  бюджета Красноусовского сельского поселения Тюкалинского муниципального района на очередной финансовый год и на плановый период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муниципальными программами Красноусовского сельского поселения 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иными правовыми актами, регулирующими бюджетные правоотношения и устанавливающими расходные обязательства Красноус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 Планирование бюджетных ассигнований местного бюджета  осуществляется в программном комплексе "Единая система управления бюджетным процессом" (далее – ПК ЕСУБП) в сроки составления проекта местного бюджета на 2025–2027 годы, установленные постановлением Администрации Красноусовского сельского поселения Тюкалинского муниципального района  Омской области от 10 июля 2024 года № 46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ланирование бюджетных ассигнований  местного бюджета осуществляется по лицевым счетам </w:t>
      </w:r>
      <w:r>
        <w:rPr>
          <w:rFonts w:cs="Arial" w:ascii="Arial" w:hAnsi="Arial"/>
          <w:sz w:val="24"/>
          <w:szCs w:val="24"/>
          <w:lang w:eastAsia="ru-RU"/>
        </w:rPr>
        <w:t xml:space="preserve">средств 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cs="Arial" w:ascii="Arial" w:hAnsi="Arial"/>
          <w:sz w:val="24"/>
          <w:szCs w:val="24"/>
          <w:lang w:eastAsia="ru-RU"/>
        </w:rPr>
        <w:t xml:space="preserve"> бюджета, разделам, подразделам, целевым статьям (муниципальным программам и непрограммным направлениям деятельности), видам расходов классификации расходов</w:t>
      </w:r>
      <w:r>
        <w:rPr>
          <w:rFonts w:cs="Arial" w:ascii="Arial" w:hAnsi="Arial"/>
          <w:sz w:val="24"/>
          <w:szCs w:val="24"/>
        </w:rPr>
        <w:t xml:space="preserve"> и кодам управления муниципальными финансам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3. На первом этапе планирования бюджетных ассигнований местного бюджета на 2026– 2027 годы производится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- формирование планового реестра расходных обязательств Красноусовского сельского поселения Тюкалинского муниципального район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</w:t>
      </w:r>
      <w:r>
        <w:rPr>
          <w:rFonts w:cs="Arial" w:ascii="Arial" w:hAnsi="Arial"/>
          <w:sz w:val="24"/>
          <w:szCs w:val="24"/>
          <w:lang w:eastAsia="ru-RU"/>
        </w:rPr>
        <w:t xml:space="preserve">3.1. В целях формирование планового реестра расходных обязательств Красноусовского  сельского поселения Тюкалинского муниципального района Омской области на 2025 год и </w:t>
      </w:r>
      <w:r>
        <w:rPr>
          <w:rFonts w:eastAsia="Times New Roman" w:cs="Arial" w:ascii="Arial" w:hAnsi="Arial"/>
          <w:sz w:val="24"/>
          <w:szCs w:val="24"/>
          <w:lang w:eastAsia="ru-RU"/>
        </w:rPr>
        <w:t>на плановый период 2026 и 2027 годов: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1) осуществляют анализ эффективности использования средств местного бюджета в 2025 году и определяют приоритетные направления расходов местного бюджета на 2026 -2027 годы посредство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подготовки отчетов о реализации муниципальных программ Красноусовского сельского поселения Тюкалинского муниципального района Омской области (далее – МП), ведомственных целевых программ (далее – ВЦП) за 2024 год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ведения оценок эффективности реализации МП, ВЦП за 2023 год на основании отчетов о реализации МП, ВЦП за 2023 год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ru-RU"/>
        </w:rPr>
        <w:t>2) проводят в рамках своих полномочий анализ нормативных правовых актов, договоров, соглашений, являющихся основанием возникновения расходных обязательств сельского поселения (при необходимости вносят в них изменения), для включения в плановый реестр расходных обязательств на 2025 -2027 год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eastAsia="ru-RU"/>
        </w:rPr>
        <w:t>3) формируют (корректируют)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данные нормативных правовых актов, договоров, соглашений, являющихся основанием возникновения расходных обязательств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именования и коды расходных обязательст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наименования и коды полномочий, в рамках которых исполняются расходные обязатель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4. На втором этапе планирования бюджетных ассигнований местного бюджета на 2025 – 2027 годы формируются основные характеристики проекта местного бюджета на 2025– 2027 го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ru-RU"/>
        </w:rPr>
        <w:t>В целях формирования основных характеристик проекта местного бюджета на 2025 –2027 годы Администрация Красноусовского сельского посел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eastAsia="ru-RU"/>
        </w:rPr>
        <w:t>1) осуществляет анализ эффективности использования средств местного бюджета в 2024 году и определяют приоритетные направления расходов местного бюджета на 2025 –2027 годы посредство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подготовки отчетов о реализации МП, ВЦП за 2023 год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оведения оценок эффективности реализации МП, ВЦП за 2023 год на основании отчетов о реализации МП, ВЦП за 2022 год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2) разрабатывает основные показатели проекта прогноза социально-экономического развития Красноусовского сельского поселения на 2024 год и на период до 2027 года (с пояснительной запиской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) проводит прогнозную оценку потерь налоговых доходов местного бюджета в результате действия налоговых льгот в 2024 – 2027 год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предложений по определению на 2022 – 2025 годы (с прикреплением расчетов) объемов бюджетных ассигнований местного бюджета на исполнение действующих и принимаемых расходных обязательств Красноусовского сельского поселения, за исключением бюджетных ассигнований местного бюджета на осуществление бюджетных инвестиций в объекты собственности Красноусовского сельского поселения и софинансирование капитальных вложений в объекты муниципальной собственности на реализацию МП, непрограммных направлений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) после проверки и согласований документов и материалов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формируют свод объемов бюджетных ассигнований местного бюджета на исполнение действующих и принимаемых расходных обязательств Красноусовского сельского поселения  на реализацию МП, а также непрограммных направлений деятельности на 2024 – 2027 год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осуществляет балансировку общих объемов бюджетных ассигнований местного бюджета исходя из прогноза налоговых и неналоговых доходов местного бюджета, источников финансирования дефицита местного бюджета и приоритетных направлений социально-экономического развития Красноусовского сельского поселения на 2024 – 2027 год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осуществляет формирование основных характеристик проекта местного бюджета на 2025 – 2027 годы в двух вариантах в в соответствии с основными показателями проекта прогноза социально-экономического развития Красноусовского сельского поселения 2025 – 2027 го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формированные основные характеристики проекта местного бюджета на 2025 -2027 годы подлежат рассмотрению  советом Красноусов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5. На третьем этапе планирования бюджетных ассигнований местного бюджета на 2025 -2027 годы формируется проект бюджета Красноусовского сельского поселения Тюкалинского 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«О бюджете поселения на 2025 год и на плановый период 2026 и 2027 годов"  (далее – проект бюджета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) В целях подготовки проекта решения о бюджете поселения Администрация Красноусовского сельского поселения формирует и направляет в совет Красноусовского сельского посел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проекты правовых актов Красноусовского сельского поселения Тюкалинского муниципального района Омской области об утверждении (изменении) МП, ВЦП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распределение предельных объемов бюджетных ассигнований местного бюджета на исполнение действующих и принимаемых расходных обязательств Красноусовского сельского поселения связанных с осуществлением бюджетных инвестиций в объекты собственности Красноусовского сельского поселения и софинансированием капитальных вложений в объекты муниципальной собственности на реализацию МП, 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также непрограммных направлений деятельности по кодам бюджетной классификации на 2025 -2027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пояснительные записки к распределению предельных объемов бюджетных ассигнований местного бюджета текущего характера на 2025 -2027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проекты правовых актов Красноусовского сельского поселения об утверждении (изменении) МП, влияющих на достижение целей и решение задач социально-экономического развития Красноусов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Исходя из распределения предельных объемов бюджетных ассигнований местного бюджета на исполнение действующих и принимаемых расходны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бязательств Администрация Красноусовского сельского поселения на 2025 -2027 год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вносят на рассмотрение проекты правовых актов Красноусовского сельского поселения об утверждении МП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существляют подготовку предложений по формированию порядка применения целевых статей расходов Красноусов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на 2025 -2027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разрабатывает проект прогноза социально-экономического развития Красноусовского сельского поселения на 2025 год и на период до 2027 год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) После распределения предельных объемов бюджетных ассигнований местного бюджета на исполнение действующих и принимаемых расходных обязательств на 2025 -2027 годы Красноусовского сельского поселения подготавлива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проект постановления Красноусовского сельского поселения  «О Порядке применения целевых статей расходов на 2025 -2027 годы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проект решения бюджета поселения с документами и материалами, представляемыми одновременно с данным проектом в Контрольно-счетный орган Красноусовского сельского поселения, и представляет его на рассмотрение в Совет Красноусовского сельского поселения Тюкалинского муниципального района Омской области.</w:t>
      </w:r>
    </w:p>
    <w:sectPr>
      <w:headerReference w:type="default" r:id="rId2"/>
      <w:headerReference w:type="first" r:id="rId3"/>
      <w:type w:val="nextPage"/>
      <w:pgSz w:w="11906" w:h="16838"/>
      <w:pgMar w:left="1650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3:17:00Z</dcterms:created>
  <dc:creator>Korobkova</dc:creator>
  <dc:description/>
  <cp:keywords/>
  <dc:language>en-US</dc:language>
  <cp:lastModifiedBy>Татьяна</cp:lastModifiedBy>
  <cp:lastPrinted>2021-07-14T09:12:00Z</cp:lastPrinted>
  <dcterms:modified xsi:type="dcterms:W3CDTF">2024-07-26T07:00:00Z</dcterms:modified>
  <cp:revision>263</cp:revision>
  <dc:subject/>
  <dc:title>Приложение № 1</dc:title>
</cp:coreProperties>
</file>