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КРАСНОУС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ЮКАЛИН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МСКОЙ ОБЛАСТ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rFonts w:ascii="Arial" w:hAnsi="Arial" w:cs="Arial"/>
        </w:rPr>
      </w:pP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.07.2024г. № 47</w:t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. Красноусово Тюкалинского</w:t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йона Омской области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4"/>
                <w:szCs w:val="24"/>
              </w:rPr>
              <w:t>О Порядке и методике планирования бюджетных ассигнований бюджета Красноусовского сельского поселения на 2025 год и на плановый период 2026 и 2027 годов</w:t>
            </w:r>
          </w:p>
        </w:tc>
        <w:tc>
          <w:tcPr>
            <w:tcW w:w="4603" w:type="dxa"/>
            <w:tcBorders/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пунктом 1 статьи 174.2 Бюджетного кодекса Российской Федерации, статьями 7, 9  Положения «О бюджетном  процессе в Красноусовском сельском поселении Тюкалинского муниципального района Ом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: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- Порядок планирования бюджетных ассигнований  бюджета Красноусовского сельского поселения на </w:t>
      </w:r>
      <w:r>
        <w:rPr>
          <w:b/>
          <w:sz w:val="24"/>
          <w:szCs w:val="24"/>
        </w:rPr>
        <w:t>2025 год и на плановый период 2026 и 2027 годов</w:t>
      </w:r>
      <w:r>
        <w:rPr>
          <w:sz w:val="24"/>
          <w:szCs w:val="24"/>
        </w:rPr>
        <w:t>, согласно приложению № 1 к настоящему приказ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Методику планирования бюджетных ассигнований  бюджета Красноусовского сельского поселения на </w:t>
      </w:r>
      <w:r>
        <w:rPr>
          <w:rFonts w:cs="Arial" w:ascii="Arial" w:hAnsi="Arial"/>
          <w:b/>
        </w:rPr>
        <w:t>2025 год и на плановый период 2026 и 2027 годов</w:t>
      </w:r>
      <w:r>
        <w:rPr>
          <w:rFonts w:cs="Arial" w:ascii="Arial" w:hAnsi="Arial"/>
        </w:rPr>
        <w:t>, согласно приложению №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2. Контроль исполнения настоящего постановления оставляю за собой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ий порядок в периодичном печатном издании «Бюллетень органов местного самоуправления Красноусовского сельского поселения Тюкалинского муниципального района Омской области» и разместить в сети «Интернет» на официальном сайте Администрации Красноусовского сельского поселения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ы Красноусовского сельского поселения                               А.И.Желторыл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12:00Z</dcterms:created>
  <dc:creator>Комитет</dc:creator>
  <dc:description/>
  <cp:keywords/>
  <dc:language>en-US</dc:language>
  <cp:lastModifiedBy>Татьяна</cp:lastModifiedBy>
  <cp:lastPrinted>2021-07-14T09:02:00Z</cp:lastPrinted>
  <dcterms:modified xsi:type="dcterms:W3CDTF">2024-07-26T07:00:00Z</dcterms:modified>
  <cp:revision>53</cp:revision>
  <dc:subject/>
  <dc:title>Комитет  финансов и контроля </dc:title>
</cp:coreProperties>
</file>